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계약 진행 시 점검하셔야 할 내용으로 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884"/>
        <w:gridCol w:w="1141"/>
      </w:tblGrid>
      <w:tr>
        <w:trPr>
          <w:trHeight w:val="24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 구분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비서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법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 (*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각자대표도 포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(*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공동대표자인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전체 대표자 인감 날인 必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또는 주민등록등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 (*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각자대표도 포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등기부 등본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3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개월이내 발급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3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개월 이내 발급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 (*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각자대표도 포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법인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에서 사용하는 공식 인장으로 날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유번호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장확인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(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에 날인된 인장이 동일하지 않은 경우 처리불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법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통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객거래확인서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실제소유자확인서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고객거래확인서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확인서 작성과 관련한 해당 증빙서류 각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부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highlight w:val="yellow"/>
              </w:rPr>
              <w:t>원본대조필 날인 必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highlight w:val="yellow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주주명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단체 또는 유한회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또는 규약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3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비영리법인 설립허가증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 xml:space="preserve">실제소유자 확인 생략 대상 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국가기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방자치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공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금융회사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자본시장법 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59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조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항에 따른 사업보고서 제출대상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예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상장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 외의 지분증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</w:p>
          <w:p>
            <w:pPr>
              <w:pStyle w:val="Normal"/>
              <w:ind w:firstLine="320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무보증사채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전환사채권 등을 증권시장에 상장한 발행인 등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인감증명서 상의 등록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날인해주세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의 구성은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안내문을 제외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계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정보활용동의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에스크로특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_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고객거래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실제소유자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으로 구성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u w:val="single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numPr>
          <w:ilvl w:val="0"/>
          <w:numId w:val="23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140-005-849116 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uto" w:line="60"/>
        <w:ind w:firstLine="80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20"/>
        </w:numPr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autoSpaceDE w:val="true"/>
        <w:spacing w:lineRule="atLeast" w:line="0"/>
        <w:ind w:firstLine="799"/>
        <w:rPr/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계약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T. 1661-7335)</w:t>
      </w:r>
    </w:p>
    <w:p>
      <w:pPr>
        <w:pStyle w:val="Normal"/>
        <w:autoSpaceDE w:val="true"/>
        <w:spacing w:lineRule="atLeast" w:line="0"/>
        <w:ind w:firstLine="797"/>
        <w:rPr/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tLeast" w:line="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</w:r>
    </w:p>
    <w:p>
      <w:pPr>
        <w:pStyle w:val="Normal"/>
        <w:autoSpaceDE w:val="true"/>
        <w:spacing w:lineRule="atLeast" w:line="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우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) 041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서울특별시 마포구 마포대로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2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크레디트센트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7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층 나이스페이먼츠㈜ 플랫폼사업실</w:t>
      </w:r>
    </w:p>
    <w:p>
      <w:pPr>
        <w:pStyle w:val="Normal"/>
        <w:autoSpaceDE w:val="true"/>
        <w:spacing w:lineRule="atLeast" w:line="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Cs/>
          <w:sz w:val="22"/>
          <w:szCs w:val="22"/>
        </w:rPr>
        <w:t>)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142" w:top="278" w:footer="0" w:bottom="70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</w:p>
    <w:p>
      <w:pPr>
        <w:pStyle w:val="Header"/>
        <w:numPr>
          <w:ilvl w:val="0"/>
          <w:numId w:val="15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tabs>
          <w:tab w:val="left" w:pos="800" w:leader="none"/>
          <w:tab w:val="center" w:pos="4513" w:leader="none"/>
          <w:tab w:val="right" w:pos="9026" w:leader="none"/>
        </w:tabs>
        <w:spacing w:lineRule="exact" w:line="220"/>
        <w:ind w:left="142" w:hanging="0"/>
        <w:rPr>
          <w:rFonts w:ascii="맑은 고딕" w:hAnsi="맑은 고딕" w:eastAsia="맑은 고딕" w:cs="맑은 고딕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8. 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정기결제”라 함은 “갑”이 “이용자”에게 물품이나 용역을 판매 또는 제공하고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  <w:lang w:val="en-US"/>
        </w:rPr>
        <w:t>이에 대해 “이용자”가 정기적으로 약정 금액을 결제하면 “갑”은 “을”을 통해 정기적으로 해당금액을 지불 받는 방식을 말한다</w:t>
      </w:r>
      <w:r>
        <w:rPr>
          <w:rFonts w:eastAsia="맑은 고딕" w:cs="맑은 고딕" w:ascii="맑은 고딕" w:hAnsi="맑은 고딕"/>
          <w:sz w:val="12"/>
          <w:szCs w:val="12"/>
          <w:lang w:val="en-US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7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의 이용자가 정기결제를 이용할 경우 “갑”은 정기결제이용자를 위한 약관을 구비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정규 영업시간 외에도 “이용자”가 정기결제 철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취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지 등을 신청 할 수 있도록 인터넷사이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모바일 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화 메시지등을 하나 이상의 밥법으로 운영하여야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142" w:hanging="0"/>
        <w:rPr>
          <w:rFonts w:ascii="맑은 고딕" w:hAnsi="맑은 고딕" w:eastAsia="맑은 고딕" w:cs="맑은 고딕"/>
          <w:color w:val="000000"/>
          <w:sz w:val="12"/>
          <w:szCs w:val="12"/>
          <w:lang w:eastAsia="ko-KR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8.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”이 “정기결제”를 이용하는 이용자에게 제공하는 재화나 용역의 금액이 증가하거나 유료전환 되는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이와 관련한 사항을 정기결제 승인요청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7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일 전까지 이용자에게 우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문자메시지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자우편 등 이와 유사한 방법으로 고지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tabs>
          <w:tab w:val="left" w:pos="800" w:leader="none"/>
        </w:tabs>
        <w:snapToGrid w:val="true"/>
        <w:spacing w:lineRule="exact" w:line="220"/>
        <w:ind w:left="200" w:hanging="0"/>
        <w:rPr>
          <w:rFonts w:ascii="맑은 고딕" w:hAnsi="맑은 고딕" w:eastAsia="맑은 고딕" w:cs="맑은 고딕"/>
          <w:color w:val="000000"/>
          <w:sz w:val="12"/>
          <w:szCs w:val="12"/>
          <w:lang w:eastAsia="ko-KR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9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정산금액이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6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있</w:t>
      </w:r>
      <w:r>
        <w:rPr>
          <w:rFonts w:ascii="맑은 고딕" w:hAnsi="맑은 고딕" w:cs="맑은 고딕" w:eastAsia="맑은 고딕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8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22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18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8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18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②</w:t>
      </w:r>
      <w:r>
        <w:rPr>
          <w:rFonts w:ascii="맑은 고딕" w:hAnsi="맑은 고딕" w:cs="맑은 고딕" w:eastAsia="맑은 고딕"/>
          <w:sz w:val="12"/>
          <w:szCs w:val="12"/>
        </w:rPr>
        <w:t>이용자가 정기결제의 철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환불을 요구할 경우 물품이나 용역의 사용여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사용기간 등을 고려하여 공정한 환불가격을 산정 후 “갑”의 책임하에 이용자의 이의제기를 해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center" w:pos="142" w:leader="none"/>
        </w:tabs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③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pacing w:lineRule="exact" w:line="2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④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에게 통지하고 해당 거래금액을 차기 정산대금에서 차감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bCs/>
          <w:sz w:val="12"/>
          <w:szCs w:val="12"/>
        </w:rPr>
        <w:t>또한 “갑”이 본 계약을 해지한 이후라도 “을”은 “갑”에게 해당 금액을 청구 할 수 있으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은 “을”이 별도로 정한 방법으로 상환하여야 한다</w:t>
      </w:r>
    </w:p>
    <w:p>
      <w:pPr>
        <w:pStyle w:val="Header"/>
        <w:spacing w:lineRule="exact" w:line="2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⑤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갑”이 이용자의 이의제기를 원활히 해결하지 않아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관리에 있어 문제가 발생하거나 “을”에게 손실이 발생될 경우에는 “갑”에게 통지하고 차기 정산대금에서 차감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승인 취소 또는 제공한 손해 담보물의 실행을 할 수 있다</w:t>
      </w:r>
    </w:p>
    <w:p>
      <w:pPr>
        <w:pStyle w:val="Header"/>
        <w:spacing w:lineRule="exact" w:line="2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⑥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⑦</w:t>
      </w:r>
      <w:r>
        <w:rPr>
          <w:rFonts w:eastAsia="맑은 고딕" w:cs="맑은 고딕" w:ascii="맑은 고딕" w:hAnsi="맑은 고딕"/>
          <w:bCs/>
          <w:sz w:val="12"/>
          <w:szCs w:val="12"/>
        </w:rPr>
        <w:tab/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3</w:t>
      </w:r>
      <w:r>
        <w:rPr>
          <w:rFonts w:ascii="맑은 고딕" w:hAnsi="맑은 고딕" w:cs="맑은 고딕" w:eastAsia="맑은 고딕"/>
          <w:bCs/>
          <w:sz w:val="12"/>
          <w:szCs w:val="12"/>
        </w:rPr>
        <w:t>항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제</w:t>
      </w:r>
      <w:r>
        <w:rPr>
          <w:rFonts w:eastAsia="맑은 고딕" w:cs="맑은 고딕" w:ascii="맑은 고딕" w:hAnsi="맑은 고딕"/>
          <w:bCs/>
          <w:sz w:val="12"/>
          <w:szCs w:val="12"/>
        </w:rPr>
        <w:t>4</w:t>
      </w:r>
      <w:r>
        <w:rPr>
          <w:rFonts w:ascii="맑은 고딕" w:hAnsi="맑은 고딕" w:cs="맑은 고딕" w:eastAsia="맑은 고딕"/>
          <w:bCs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Cs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1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1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1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1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1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  <w:lang w:eastAsia="ko-KR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142" w:top="278" w:footer="0" w:bottom="709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맑은 고딕" w:hAnsi="맑은 고딕" w:eastAsia="맑은 고딕" w:cs="맑은 고딕"/>
          <w:b/>
          <w:b/>
          <w:bCs/>
          <w:sz w:val="16"/>
          <w:szCs w:val="16"/>
          <w:lang w:eastAsia="ko-KR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  <w:lang w:eastAsia="ko-KR"/>
        </w:rPr>
      </w:r>
    </w:p>
    <w:p>
      <w:pPr>
        <w:sectPr>
          <w:headerReference w:type="default" r:id="rId3"/>
          <w:type w:val="nextPage"/>
          <w:pgSz w:w="11906" w:h="16838"/>
          <w:pgMar w:left="654" w:right="654" w:gutter="0" w:header="284" w:top="340" w:footer="0" w:bottom="539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2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가맹점정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7"/>
        <w:gridCol w:w="1793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맹점아이디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9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자리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+m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BFBFBF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 xml:space="preserve">                           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  <w:lang w:val="en-US" w:eastAsia="en-US"/>
              </w:rPr>
              <w:t xml:space="preserve"> 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9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자리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+g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 xml:space="preserve">                            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  <w:lang w:val="en-US" w:eastAsia="en-US"/>
              </w:rPr>
              <w:t xml:space="preserve"> 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g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*GID : 2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개 이상의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MID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</w:rPr>
              <w:t xml:space="preserve">를 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</w:rPr>
              <w:t>개의 그룹아이디로 통합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6"/>
                <w:szCs w:val="16"/>
                <w:lang w:val="en-US"/>
              </w:rPr>
              <w:t xml:space="preserve">itsmall00a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디자인로즈마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4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서비스 이용조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4"/>
        <w:gridCol w:w="1967"/>
        <w:gridCol w:w="1445"/>
        <w:gridCol w:w="1390"/>
        <w:gridCol w:w="3543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7_915491335"/>
            <w:bookmarkStart w:id="1" w:name="__Fieldmark__47_915491335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.8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5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8_915491335"/>
            <w:bookmarkStart w:id="3" w:name="__Fieldmark__48_915491335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49_915491335"/>
            <w:bookmarkStart w:id="5" w:name="__Fieldmark__49_915491335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573" w:leader="none"/>
              </w:tabs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50_915491335"/>
            <w:bookmarkStart w:id="7" w:name="__Fieldmark__50_915491335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1_915491335"/>
            <w:bookmarkStart w:id="9" w:name="__Fieldmark__51_915491335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2_915491335"/>
            <w:bookmarkStart w:id="11" w:name="__Fieldmark__52_915491335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.0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250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5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3_915491335"/>
            <w:bookmarkStart w:id="13" w:name="__Fieldmark__53_915491335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4_915491335"/>
            <w:bookmarkStart w:id="15" w:name="__Fieldmark__54_915491335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5_915491335"/>
            <w:bookmarkStart w:id="17" w:name="__Fieldmark__55_915491335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300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5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케이뱅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6_915491335"/>
            <w:bookmarkStart w:id="19" w:name="__Fieldmark__56_915491335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7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7_915491335"/>
            <w:bookmarkStart w:id="21" w:name="__Fieldmark__57_915491335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8_915491335"/>
            <w:bookmarkStart w:id="23" w:name="__Fieldmark__58_915491335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59_915491335"/>
            <w:bookmarkStart w:id="25" w:name="__Fieldmark__59_915491335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60_915491335"/>
            <w:bookmarkStart w:id="27" w:name="__Fieldmark__60_915491335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 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1_915491335"/>
            <w:bookmarkStart w:id="29" w:name="__Fieldmark__61_915491335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2_915491335"/>
            <w:bookmarkStart w:id="31" w:name="__Fieldmark__62_915491335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300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SMS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발송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3_915491335"/>
            <w:bookmarkStart w:id="33" w:name="__Fieldmark__63_915491335"/>
            <w:bookmarkEnd w:id="3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4_915491335"/>
            <w:bookmarkStart w:id="35" w:name="__Fieldmark__64_915491335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채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5_915491335"/>
            <w:bookmarkStart w:id="37" w:name="__Fieldmark__65_915491335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채번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입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SMS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20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6_915491335"/>
            <w:bookmarkStart w:id="39" w:name="__Fieldmark__66_915491335"/>
            <w:bookmarkEnd w:id="39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7_915491335"/>
            <w:bookmarkStart w:id="41" w:name="__Fieldmark__67_915491335"/>
            <w:bookmarkEnd w:id="4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  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5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M+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달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, 5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영업일 기준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68_915491335"/>
            <w:bookmarkStart w:id="43" w:name="__Fieldmark__68_915491335"/>
            <w:bookmarkEnd w:id="4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컨텐츠 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9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614" w:leader="none"/>
              </w:tabs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수납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통신비 완납 거래 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가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69_915491335"/>
            <w:bookmarkStart w:id="45" w:name="__Fieldmark__69_915491335"/>
            <w:bookmarkEnd w:id="45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70_915491335"/>
            <w:bookmarkStart w:id="47" w:name="__Fieldmark__70_915491335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1_915491335"/>
            <w:bookmarkStart w:id="49" w:name="__Fieldmark__71_915491335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2_915491335"/>
            <w:bookmarkStart w:id="51" w:name="__Fieldmark__72_915491335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성명조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3_915491335"/>
            <w:bookmarkStart w:id="53" w:name="__Fieldmark__73_915491335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4_915491335"/>
            <w:bookmarkStart w:id="55" w:name="__Fieldmark__74_915491335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614" w:leader="none"/>
              </w:tabs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30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5_915491335"/>
            <w:bookmarkStart w:id="57" w:name="__Fieldmark__75_915491335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6_915491335"/>
            <w:bookmarkStart w:id="59" w:name="__Fieldmark__76_915491335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77_915491335"/>
            <w:bookmarkStart w:id="61" w:name="__Fieldmark__77_915491335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78_915491335"/>
            <w:bookmarkStart w:id="63" w:name="__Fieldmark__78_915491335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79_915491335"/>
            <w:bookmarkStart w:id="65" w:name="__Fieldmark__79_915491335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80_915491335"/>
            <w:bookmarkStart w:id="67" w:name="__Fieldmark__80_915491335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81_915491335"/>
            <w:bookmarkStart w:id="69" w:name="__Fieldmark__81_915491335"/>
            <w:bookmarkEnd w:id="6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82_915491335"/>
            <w:bookmarkStart w:id="71" w:name="__Fieldmark__82_915491335"/>
            <w:bookmarkEnd w:id="7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83_915491335"/>
            <w:bookmarkStart w:id="73" w:name="__Fieldmark__83_915491335"/>
            <w:bookmarkEnd w:id="7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84_915491335"/>
            <w:bookmarkStart w:id="75" w:name="__Fieldmark__84_915491335"/>
            <w:bookmarkEnd w:id="7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5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기타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2"/>
        <w:gridCol w:w="2126"/>
        <w:gridCol w:w="1985"/>
        <w:gridCol w:w="1984"/>
        <w:gridCol w:w="2268"/>
      </w:tblGrid>
      <w:tr>
        <w:trPr>
          <w:trHeight w:val="284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만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b/>
                <w:sz w:val="16"/>
                <w:szCs w:val="16"/>
              </w:rPr>
              <w:t>  </w:t>
            </w:r>
            <w:r/>
            <w:r>
              <w:rPr>
                <w:sz w:val="16"/>
                <w:b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MS Mincho;MS Gothic" w:ascii="맑은 고딕" w:hAnsi="맑은 고딕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6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부가사항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45"/>
      </w:tblGrid>
      <w:tr>
        <w:trPr>
          <w:trHeight w:val="284" w:hRule="atLeast"/>
          <w:cantSplit w:val="true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snapToGrid w:val="true"/>
        <w:spacing w:lineRule="exact" w:line="240"/>
        <w:ind w:right="640" w:hanging="0"/>
        <w:jc w:val="center"/>
        <w:rPr>
          <w:rFonts w:ascii="맑은 고딕" w:hAnsi="맑은 고딕" w:eastAsia="맑은 고딕" w:cs="맑은 고딕"/>
          <w:b/>
          <w:b/>
          <w:sz w:val="16"/>
          <w:szCs w:val="16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lang w:eastAsia="ko-KR"/>
        </w:rPr>
        <w:t xml:space="preserve">       </w:t>
      </w:r>
    </w:p>
    <w:p>
      <w:pPr>
        <w:pStyle w:val="Header"/>
        <w:snapToGrid w:val="true"/>
        <w:spacing w:lineRule="exact" w:line="240"/>
        <w:ind w:right="640" w:hanging="0"/>
        <w:jc w:val="center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통을 작성하고 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갑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을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480" w:hanging="0"/>
        <w:jc w:val="right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을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264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75665</wp:posOffset>
                  </wp:positionH>
                  <wp:positionV relativeFrom="paragraph">
                    <wp:posOffset>156845</wp:posOffset>
                  </wp:positionV>
                  <wp:extent cx="695325" cy="6534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14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황 윤 경  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22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6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.3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0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1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.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90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.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05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.30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6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1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1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6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1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1_915491335"/>
      <w:bookmarkStart w:id="77" w:name="__Fieldmark__91_915491335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2_915491335"/>
      <w:bookmarkStart w:id="79" w:name="__Fieldmark__92_915491335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0" w:name="__Fieldmark__97_915491335"/>
      <w:bookmarkStart w:id="81" w:name="__Fieldmark__97_915491335"/>
      <w:bookmarkEnd w:id="8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2" w:name="__Fieldmark__98_915491335"/>
      <w:bookmarkStart w:id="83" w:name="__Fieldmark__98_915491335"/>
      <w:bookmarkEnd w:id="8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4" w:name="__Fieldmark__103_915491335"/>
      <w:bookmarkStart w:id="85" w:name="__Fieldmark__103_915491335"/>
      <w:bookmarkEnd w:id="8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04_915491335"/>
      <w:bookmarkStart w:id="87" w:name="__Fieldmark__104_915491335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8" w:name="__Fieldmark__109_915491335"/>
      <w:bookmarkStart w:id="89" w:name="__Fieldmark__109_915491335"/>
      <w:bookmarkEnd w:id="89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90" w:name="__Fieldmark__110_915491335"/>
      <w:bookmarkStart w:id="91" w:name="__Fieldmark__110_915491335"/>
      <w:bookmarkEnd w:id="91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color w:val="000000"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2" w:name="__Fieldmark__115_915491335"/>
      <w:bookmarkStart w:id="93" w:name="__Fieldmark__115_915491335"/>
      <w:bookmarkEnd w:id="9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4" w:name="__Fieldmark__116_915491335"/>
      <w:bookmarkStart w:id="95" w:name="__Fieldmark__116_915491335"/>
      <w:bookmarkEnd w:id="9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6" w:name="__Fieldmark__121_915491335"/>
      <w:bookmarkStart w:id="97" w:name="__Fieldmark__121_915491335"/>
      <w:bookmarkEnd w:id="9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8" w:name="__Fieldmark__122_915491335"/>
      <w:bookmarkStart w:id="99" w:name="__Fieldmark__122_915491335"/>
      <w:bookmarkEnd w:id="9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32"/>
          <w:szCs w:val="32"/>
          <w:u w:val="single"/>
        </w:rPr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32"/>
          <w:szCs w:val="32"/>
          <w:u w:val="single"/>
        </w:rPr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numPr>
          <w:ilvl w:val="0"/>
          <w:numId w:val="9"/>
        </w:numPr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주소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037590</wp:posOffset>
                  </wp:positionH>
                  <wp:positionV relativeFrom="paragraph">
                    <wp:posOffset>126365</wp:posOffset>
                  </wp:positionV>
                  <wp:extent cx="563245" cy="53721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울시 마포구 마포대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황 윤 경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sectPr>
          <w:type w:val="continuous"/>
          <w:pgSz w:w="11906" w:h="16838"/>
          <w:pgMar w:left="654" w:right="1502" w:gutter="0" w:header="255" w:top="567" w:footer="0" w:bottom="29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drawing>
          <wp:inline distT="0" distB="0" distL="0" distR="0">
            <wp:extent cx="2057400" cy="590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4_915491335"/>
            <w:bookmarkStart w:id="101" w:name="__Fieldmark__134_915491335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5_915491335"/>
            <w:bookmarkStart w:id="103" w:name="__Fieldmark__135_915491335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6_915491335"/>
            <w:bookmarkStart w:id="105" w:name="__Fieldmark__136_915491335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7_915491335"/>
            <w:bookmarkStart w:id="107" w:name="__Fieldmark__137_915491335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38_915491335"/>
            <w:bookmarkStart w:id="109" w:name="__Fieldmark__138_915491335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39_915491335"/>
            <w:bookmarkStart w:id="111" w:name="__Fieldmark__139_915491335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40_915491335"/>
            <w:bookmarkStart w:id="113" w:name="__Fieldmark__140_915491335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2_915491335"/>
            <w:bookmarkStart w:id="115" w:name="__Fieldmark__142_915491335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3_915491335"/>
            <w:bookmarkStart w:id="117" w:name="__Fieldmark__143_915491335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7_915491335"/>
            <w:bookmarkStart w:id="119" w:name="__Fieldmark__147_915491335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48_915491335"/>
            <w:bookmarkStart w:id="121" w:name="__Fieldmark__148_915491335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49_915491335"/>
            <w:bookmarkStart w:id="123" w:name="__Fieldmark__149_915491335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53_915491335"/>
            <w:bookmarkStart w:id="125" w:name="__Fieldmark__153_915491335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54_915491335"/>
            <w:bookmarkStart w:id="127" w:name="__Fieldmark__154_915491335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60_915491335"/>
            <w:bookmarkStart w:id="129" w:name="__Fieldmark__160_915491335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61_915491335"/>
            <w:bookmarkStart w:id="131" w:name="__Fieldmark__161_915491335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63_915491335"/>
            <w:bookmarkStart w:id="133" w:name="__Fieldmark__163_915491335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64_915491335"/>
            <w:bookmarkStart w:id="135" w:name="__Fieldmark__164_915491335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65_915491335"/>
            <w:bookmarkStart w:id="137" w:name="__Fieldmark__165_915491335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66_915491335"/>
            <w:bookmarkStart w:id="139" w:name="__Fieldmark__166_915491335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67_915491335"/>
            <w:bookmarkStart w:id="141" w:name="__Fieldmark__167_915491335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68_915491335"/>
            <w:bookmarkStart w:id="143" w:name="__Fieldmark__168_915491335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69_915491335"/>
            <w:bookmarkStart w:id="145" w:name="__Fieldmark__169_915491335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70_915491335"/>
            <w:bookmarkStart w:id="147" w:name="__Fieldmark__170_915491335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71_915491335"/>
            <w:bookmarkStart w:id="149" w:name="__Fieldmark__171_915491335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72_915491335"/>
            <w:bookmarkStart w:id="151" w:name="__Fieldmark__172_915491335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73_915491335"/>
            <w:bookmarkStart w:id="153" w:name="__Fieldmark__173_915491335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74_915491335"/>
            <w:bookmarkStart w:id="155" w:name="__Fieldmark__174_915491335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75_915491335"/>
            <w:bookmarkStart w:id="157" w:name="__Fieldmark__175_915491335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77_915491335"/>
            <w:bookmarkStart w:id="159" w:name="__Fieldmark__177_915491335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78_915491335"/>
            <w:bookmarkStart w:id="161" w:name="__Fieldmark__178_915491335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79_915491335"/>
            <w:bookmarkStart w:id="163" w:name="__Fieldmark__179_915491335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80_915491335"/>
            <w:bookmarkStart w:id="165" w:name="__Fieldmark__180_915491335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81_915491335"/>
            <w:bookmarkStart w:id="167" w:name="__Fieldmark__181_915491335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82_915491335"/>
            <w:bookmarkStart w:id="169" w:name="__Fieldmark__182_915491335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83_915491335"/>
            <w:bookmarkStart w:id="171" w:name="__Fieldmark__183_915491335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88_915491335"/>
            <w:bookmarkStart w:id="173" w:name="__Fieldmark__188_915491335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89_915491335"/>
            <w:bookmarkStart w:id="175" w:name="__Fieldmark__189_915491335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91_915491335"/>
            <w:bookmarkStart w:id="177" w:name="__Fieldmark__191_915491335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92_915491335"/>
            <w:bookmarkStart w:id="179" w:name="__Fieldmark__192_915491335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93_915491335"/>
            <w:bookmarkStart w:id="181" w:name="__Fieldmark__193_915491335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94_915491335"/>
            <w:bookmarkStart w:id="183" w:name="__Fieldmark__194_915491335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95_915491335"/>
            <w:bookmarkStart w:id="185" w:name="__Fieldmark__195_915491335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96_915491335"/>
            <w:bookmarkStart w:id="187" w:name="__Fieldmark__196_915491335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97_915491335"/>
            <w:bookmarkStart w:id="189" w:name="__Fieldmark__197_915491335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98_915491335"/>
            <w:bookmarkStart w:id="191" w:name="__Fieldmark__198_915491335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200_915491335"/>
            <w:bookmarkStart w:id="193" w:name="__Fieldmark__200_915491335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201_915491335"/>
            <w:bookmarkStart w:id="195" w:name="__Fieldmark__201_915491335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02_915491335"/>
            <w:bookmarkStart w:id="197" w:name="__Fieldmark__202_915491335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03_915491335"/>
            <w:bookmarkStart w:id="199" w:name="__Fieldmark__203_915491335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04_915491335"/>
            <w:bookmarkStart w:id="201" w:name="__Fieldmark__204_915491335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05_915491335"/>
            <w:bookmarkStart w:id="203" w:name="__Fieldmark__205_915491335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06_915491335"/>
            <w:bookmarkStart w:id="205" w:name="__Fieldmark__206_915491335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07_915491335"/>
            <w:bookmarkStart w:id="207" w:name="__Fieldmark__207_915491335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08_915491335"/>
            <w:bookmarkStart w:id="209" w:name="__Fieldmark__208_915491335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19_915491335"/>
            <w:bookmarkStart w:id="211" w:name="__Fieldmark__219_915491335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20_915491335"/>
            <w:bookmarkStart w:id="213" w:name="__Fieldmark__220_915491335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21_915491335"/>
            <w:bookmarkStart w:id="215" w:name="__Fieldmark__221_915491335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22_915491335"/>
            <w:bookmarkStart w:id="217" w:name="__Fieldmark__222_915491335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23_915491335"/>
            <w:bookmarkStart w:id="219" w:name="__Fieldmark__223_915491335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24_915491335"/>
            <w:bookmarkStart w:id="221" w:name="__Fieldmark__224_915491335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25_915491335"/>
            <w:bookmarkStart w:id="223" w:name="__Fieldmark__225_915491335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26_915491335"/>
            <w:bookmarkStart w:id="225" w:name="__Fieldmark__226_915491335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27_915491335"/>
            <w:bookmarkStart w:id="227" w:name="__Fieldmark__227_915491335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28_915491335"/>
            <w:bookmarkStart w:id="229" w:name="__Fieldmark__228_915491335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29_915491335"/>
            <w:bookmarkStart w:id="231" w:name="__Fieldmark__229_915491335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sectPr>
          <w:headerReference w:type="default" r:id="rId8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ind w:right="480" w:hanging="0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drawing>
          <wp:inline distT="0" distB="0" distL="0" distR="0">
            <wp:extent cx="2057400" cy="5905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60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t xml:space="preserve">    </w:t>
      </w:r>
      <w:r>
        <w:rPr>
          <w:rFonts w:ascii="맑은 고딕" w:hAnsi="맑은 고딕" w:cs="맑은 고딕" w:eastAsia="맑은 고딕"/>
          <w:b/>
          <w:sz w:val="24"/>
        </w:rPr>
        <w:t>실제소유자확인서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7_915491335"/>
            <w:bookmarkStart w:id="233" w:name="__Fieldmark__237_915491335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38_915491335"/>
            <w:bookmarkStart w:id="235" w:name="__Fieldmark__238_915491335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39_915491335"/>
            <w:bookmarkStart w:id="237" w:name="__Fieldmark__239_915491335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40_915491335"/>
            <w:bookmarkStart w:id="239" w:name="__Fieldmark__240_915491335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41_915491335"/>
            <w:bookmarkStart w:id="241" w:name="__Fieldmark__241_915491335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2_915491335"/>
            <w:bookmarkStart w:id="243" w:name="__Fieldmark__242_915491335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3_915491335"/>
            <w:bookmarkStart w:id="245" w:name="__Fieldmark__243_915491335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44_915491335"/>
            <w:bookmarkStart w:id="247" w:name="__Fieldmark__244_915491335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45_915491335"/>
            <w:bookmarkStart w:id="249" w:name="__Fieldmark__245_915491335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46_915491335"/>
            <w:bookmarkStart w:id="251" w:name="__Fieldmark__246_915491335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48_915491335"/>
            <w:bookmarkStart w:id="253" w:name="__Fieldmark__248_915491335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49_915491335"/>
            <w:bookmarkStart w:id="255" w:name="__Fieldmark__249_915491335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51_915491335"/>
            <w:bookmarkStart w:id="257" w:name="__Fieldmark__251_915491335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52_915491335"/>
            <w:bookmarkStart w:id="259" w:name="__Fieldmark__252_915491335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53_915491335"/>
            <w:bookmarkStart w:id="261" w:name="__Fieldmark__253_915491335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54_915491335"/>
            <w:bookmarkStart w:id="263" w:name="__Fieldmark__254_915491335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55_915491335"/>
            <w:bookmarkStart w:id="265" w:name="__Fieldmark__255_915491335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56_915491335"/>
            <w:bookmarkStart w:id="267" w:name="__Fieldmark__256_915491335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258_915491335"/>
            <w:bookmarkStart w:id="269" w:name="__Fieldmark__258_915491335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59_915491335"/>
            <w:bookmarkStart w:id="271" w:name="__Fieldmark__259_915491335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/  </w:t>
            </w: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*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작성자가 대리인의 경우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대리인의 신분증 사본도 첨부하여 발송바랍니다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.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995</wp:posOffset>
                </wp:positionH>
                <wp:positionV relativeFrom="paragraph">
                  <wp:posOffset>25400</wp:posOffset>
                </wp:positionV>
                <wp:extent cx="1355725" cy="8750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2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2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</w:t>
      </w:r>
      <w:r>
        <w:rPr>
          <w:rFonts w:ascii="굴림;Gulim" w:hAnsi="굴림;Gulim" w:cs="굴림;Gulim" w:eastAsia="굴림;Gulim"/>
          <w:kern w:val="0"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 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5090</wp:posOffset>
                </wp:positionH>
                <wp:positionV relativeFrom="paragraph">
                  <wp:posOffset>118110</wp:posOffset>
                </wp:positionV>
                <wp:extent cx="1824990" cy="10661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#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일반적인 법인과 계약시에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사업자등록증 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83.95pt;mso-wrap-distance-left:9.05pt;mso-wrap-distance-right:9.05pt;mso-wrap-distance-top:0pt;mso-wrap-distance-bottom:0pt;margin-top:9.3pt;mso-position-vertical-relative:text;margin-left:40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 xml:space="preserve"># 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 xml:space="preserve">일반적인 법인과 계약시에는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사업자등록증 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72" w:name="__Fieldmark__273_915491335"/>
            <w:bookmarkStart w:id="273" w:name="__Fieldmark__273_915491335"/>
            <w:bookmarkEnd w:id="27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4_915491335"/>
            <w:bookmarkStart w:id="275" w:name="__Fieldmark__274_915491335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5_915491335"/>
            <w:bookmarkStart w:id="277" w:name="__Fieldmark__275_915491335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6_915491335"/>
            <w:bookmarkStart w:id="279" w:name="__Fieldmark__276_915491335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77_915491335"/>
            <w:bookmarkStart w:id="281" w:name="__Fieldmark__277_915491335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78_915491335"/>
            <w:bookmarkStart w:id="283" w:name="__Fieldmark__278_915491335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4" w:name="__Fieldmark__279_915491335"/>
            <w:bookmarkStart w:id="285" w:name="__Fieldmark__279_915491335"/>
            <w:bookmarkEnd w:id="2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281_915491335"/>
            <w:bookmarkStart w:id="287" w:name="__Fieldmark__281_915491335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8" w:name="__Fieldmark__282_915491335"/>
            <w:bookmarkStart w:id="289" w:name="__Fieldmark__282_915491335"/>
            <w:bookmarkEnd w:id="28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"/>
        <w:gridCol w:w="979"/>
        <w:gridCol w:w="3258"/>
        <w:gridCol w:w="992"/>
        <w:gridCol w:w="993"/>
        <w:gridCol w:w="3541"/>
      </w:tblGrid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0" w:name="__Fieldmark__284_915491335"/>
            <w:bookmarkStart w:id="291" w:name="__Fieldmark__284_915491335"/>
            <w:bookmarkEnd w:id="29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85_915491335"/>
            <w:bookmarkStart w:id="293" w:name="__Fieldmark__285_915491335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286_915491335"/>
            <w:bookmarkStart w:id="295" w:name="__Fieldmark__286_915491335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93715</wp:posOffset>
                      </wp:positionH>
                      <wp:positionV relativeFrom="paragraph">
                        <wp:posOffset>1595120</wp:posOffset>
                      </wp:positionV>
                      <wp:extent cx="1830705" cy="103314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1033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법인실명번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사업자등록번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기입한 실명번호를 검증할 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일반적인 법인과 계약시에는 사업자등록증및 법인등기부등본이 됩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81.35pt;mso-wrap-distance-left:9.05pt;mso-wrap-distance-right:9.05pt;mso-wrap-distance-top:0pt;mso-wrap-distance-bottom:0pt;margin-top:125.6pt;mso-position-vertical-relative:text;margin-left:44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8.01.0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88_915491335"/>
            <w:bookmarkStart w:id="297" w:name="__Fieldmark__288_915491335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8" w:name="__Fieldmark__289_915491335"/>
            <w:bookmarkStart w:id="299" w:name="__Fieldmark__289_915491335"/>
            <w:bookmarkEnd w:id="29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2065</wp:posOffset>
                      </wp:positionV>
                      <wp:extent cx="6826885" cy="389255"/>
                      <wp:effectExtent l="6985" t="698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9pt;margin-top:0.95pt;width:537.5pt;height:30.6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293_915491335"/>
            <w:bookmarkStart w:id="301" w:name="__Fieldmark__293_915491335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02" w:name="__Fieldmark__294_915491335"/>
            <w:bookmarkStart w:id="303" w:name="__Fieldmark__294_915491335"/>
            <w:bookmarkEnd w:id="3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6_915491335"/>
            <w:bookmarkStart w:id="305" w:name="__Fieldmark__296_915491335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06" w:name="__Fieldmark__297_915491335"/>
            <w:bookmarkStart w:id="307" w:name="__Fieldmark__297_915491335"/>
            <w:bookmarkEnd w:id="30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298_915491335"/>
            <w:bookmarkStart w:id="309" w:name="__Fieldmark__298_915491335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299_915491335"/>
            <w:bookmarkStart w:id="311" w:name="__Fieldmark__299_915491335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300_915491335"/>
            <w:bookmarkStart w:id="313" w:name="__Fieldmark__300_915491335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540</wp:posOffset>
                      </wp:positionV>
                      <wp:extent cx="6826885" cy="45910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5pt;margin-top:0.2pt;width:537.5pt;height:36.1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301_915491335"/>
            <w:bookmarkStart w:id="315" w:name="__Fieldmark__301_915491335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6" w:name="__Fieldmark__302_915491335"/>
            <w:bookmarkStart w:id="317" w:name="__Fieldmark__302_915491335"/>
            <w:bookmarkEnd w:id="3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3_915491335"/>
            <w:bookmarkStart w:id="319" w:name="__Fieldmark__303_915491335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0" w:name="__Fieldmark__304_915491335"/>
            <w:bookmarkStart w:id="321" w:name="__Fieldmark__304_915491335"/>
            <w:bookmarkEnd w:id="3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5_915491335"/>
            <w:bookmarkStart w:id="323" w:name="__Fieldmark__305_915491335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6_915491335"/>
            <w:bookmarkStart w:id="325" w:name="__Fieldmark__306_915491335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07_915491335"/>
            <w:bookmarkStart w:id="327" w:name="__Fieldmark__307_915491335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08_915491335"/>
            <w:bookmarkStart w:id="329" w:name="__Fieldmark__308_915491335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10_915491335"/>
            <w:bookmarkStart w:id="331" w:name="__Fieldmark__310_915491335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11_915491335"/>
            <w:bookmarkStart w:id="333" w:name="__Fieldmark__311_915491335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4" w:name="__Fieldmark__312_915491335"/>
            <w:bookmarkStart w:id="335" w:name="__Fieldmark__312_915491335"/>
            <w:bookmarkEnd w:id="3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6" w:name="__Fieldmark__313_915491335"/>
            <w:bookmarkStart w:id="337" w:name="__Fieldmark__313_915491335"/>
            <w:bookmarkEnd w:id="3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8" w:name="__Fieldmark__314_915491335"/>
            <w:bookmarkStart w:id="339" w:name="__Fieldmark__314_915491335"/>
            <w:bookmarkEnd w:id="3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0" w:name="__Fieldmark__315_915491335"/>
            <w:bookmarkStart w:id="341" w:name="__Fieldmark__315_915491335"/>
            <w:bookmarkEnd w:id="3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16_915491335"/>
            <w:bookmarkStart w:id="343" w:name="__Fieldmark__316_915491335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3B3838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4" w:name="__Fieldmark__319_915491335"/>
            <w:bookmarkStart w:id="345" w:name="__Fieldmark__319_915491335"/>
            <w:bookmarkEnd w:id="3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20_915491335"/>
            <w:bookmarkStart w:id="347" w:name="__Fieldmark__320_915491335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94.09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8" w:name="__Fieldmark__321_915491335"/>
            <w:bookmarkStart w:id="349" w:name="__Fieldmark__321_915491335"/>
            <w:bookmarkEnd w:id="34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22_915491335"/>
            <w:bookmarkStart w:id="351" w:name="__Fieldmark__322_915491335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2" w:name="__Fieldmark__323_915491335"/>
            <w:bookmarkStart w:id="353" w:name="__Fieldmark__323_915491335"/>
            <w:bookmarkEnd w:id="3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24_915491335"/>
            <w:bookmarkStart w:id="355" w:name="__Fieldmark__324_915491335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25_915491335"/>
            <w:bookmarkStart w:id="357" w:name="__Fieldmark__325_915491335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26_915491335"/>
            <w:bookmarkStart w:id="359" w:name="__Fieldmark__326_915491335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0" w:name="__Fieldmark__327_915491335"/>
            <w:bookmarkStart w:id="361" w:name="__Fieldmark__327_915491335"/>
            <w:bookmarkEnd w:id="3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28_915491335"/>
            <w:bookmarkStart w:id="363" w:name="__Fieldmark__328_915491335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4" w:name="__Fieldmark__330_915491335"/>
            <w:bookmarkStart w:id="365" w:name="__Fieldmark__330_915491335"/>
            <w:bookmarkEnd w:id="3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6" w:name="__Fieldmark__331_915491335"/>
            <w:bookmarkStart w:id="367" w:name="__Fieldmark__331_915491335"/>
            <w:bookmarkEnd w:id="3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8" w:name="__Fieldmark__332_915491335"/>
            <w:bookmarkStart w:id="369" w:name="__Fieldmark__332_915491335"/>
            <w:bookmarkEnd w:id="3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0" w:name="__Fieldmark__333_915491335"/>
            <w:bookmarkStart w:id="371" w:name="__Fieldmark__333_915491335"/>
            <w:bookmarkEnd w:id="3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상증자 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2" w:name="__Fieldmark__334_915491335"/>
            <w:bookmarkStart w:id="373" w:name="__Fieldmark__334_915491335"/>
            <w:bookmarkEnd w:id="3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35_915491335"/>
            <w:bookmarkStart w:id="375" w:name="__Fieldmark__335_915491335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36_915491335"/>
            <w:bookmarkStart w:id="377" w:name="__Fieldmark__336_915491335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8" w:name="__Fieldmark__337_915491335"/>
            <w:bookmarkStart w:id="379" w:name="__Fieldmark__337_915491335"/>
            <w:bookmarkEnd w:id="3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0" w:name="__Fieldmark__338_915491335"/>
            <w:bookmarkStart w:id="381" w:name="__Fieldmark__338_915491335"/>
            <w:bookmarkEnd w:id="3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종합쇼핑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일반소비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제품공급업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2" w:name="__Fieldmark__345_915491335"/>
            <w:bookmarkStart w:id="383" w:name="__Fieldmark__345_915491335"/>
            <w:bookmarkEnd w:id="38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4" w:name="__Fieldmark__346_915491335"/>
            <w:bookmarkStart w:id="385" w:name="__Fieldmark__346_915491335"/>
            <w:bookmarkEnd w:id="3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47_915491335"/>
            <w:bookmarkStart w:id="387" w:name="__Fieldmark__347_915491335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8" w:name="__Fieldmark__348_915491335"/>
            <w:bookmarkStart w:id="389" w:name="__Fieldmark__348_915491335"/>
            <w:bookmarkEnd w:id="3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0" w:name="__Fieldmark__349_915491335"/>
            <w:bookmarkStart w:id="391" w:name="__Fieldmark__349_915491335"/>
            <w:bookmarkEnd w:id="3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92" w:name="__Fieldmark__350_915491335"/>
            <w:bookmarkStart w:id="393" w:name="__Fieldmark__350_915491335"/>
            <w:bookmarkEnd w:id="39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4" w:name="__Fieldmark__351_915491335"/>
            <w:bookmarkStart w:id="395" w:name="__Fieldmark__351_915491335"/>
            <w:bookmarkEnd w:id="3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2_915491335"/>
            <w:bookmarkStart w:id="397" w:name="__Fieldmark__352_915491335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3_915491335"/>
            <w:bookmarkStart w:id="399" w:name="__Fieldmark__353_915491335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0" w:name="__Fieldmark__354_915491335"/>
            <w:bookmarkStart w:id="401" w:name="__Fieldmark__354_915491335"/>
            <w:bookmarkEnd w:id="4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(DART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2" w:name="__Fieldmark__355_915491335"/>
            <w:bookmarkStart w:id="403" w:name="__Fieldmark__355_915491335"/>
            <w:bookmarkEnd w:id="4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5250</wp:posOffset>
                </wp:positionH>
                <wp:positionV relativeFrom="paragraph">
                  <wp:posOffset>147320</wp:posOffset>
                </wp:positionV>
                <wp:extent cx="323215" cy="24828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48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7.5pt;margin-top:11.6pt;width:25.4pt;height:19.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/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280</wp:posOffset>
                </wp:positionH>
                <wp:positionV relativeFrom="paragraph">
                  <wp:posOffset>4670425</wp:posOffset>
                </wp:positionV>
                <wp:extent cx="6826885" cy="54483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54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pt;margin-top:367.75pt;width:537.5pt;height:42.8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00000"/>
          <w:sz w:val="16"/>
          <w:szCs w:val="16"/>
          <w:highlight w:val="yellow"/>
        </w:rPr>
        <w:t>서명</w:t>
      </w: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  <w:t>)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/>
          <w:sz w:val="14"/>
          <w:szCs w:val="14"/>
        </w:rPr>
        <w:t xml:space="preserve"> </w:t>
      </w:r>
      <w:r>
        <w:rPr>
          <w:rFonts w:eastAsia="맑은 고딕" w:cs="맑은 고딕" w:ascii="맑은 고딕" w:hAnsi="맑은 고딕"/>
          <w:b/>
          <w:sz w:val="18"/>
          <w:szCs w:val="18"/>
        </w:rPr>
        <w:t>☜ [</w:t>
      </w:r>
      <w:r>
        <w:rPr>
          <w:rFonts w:ascii="맑은 고딕" w:hAnsi="맑은 고딕" w:cs="맑은 고딕" w:eastAsia="맑은 고딕"/>
          <w:b/>
          <w:sz w:val="18"/>
          <w:szCs w:val="18"/>
        </w:rPr>
        <w:t>인감날인 혹은 서명</w:t>
      </w:r>
      <w:r>
        <w:rPr>
          <w:rFonts w:eastAsia="맑은 고딕" w:cs="맑은 고딕" w:ascii="맑은 고딕" w:hAnsi="맑은 고딕"/>
          <w:b/>
          <w:sz w:val="18"/>
          <w:szCs w:val="18"/>
        </w:rPr>
        <w:t>]</w:t>
      </w:r>
    </w:p>
    <w:p>
      <w:pPr>
        <w:pStyle w:val="Normal"/>
        <w:spacing w:lineRule="auto" w:line="276"/>
        <w:ind w:right="320" w:hanging="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24"/>
          <w:szCs w:val="16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</wp:posOffset>
                </wp:positionH>
                <wp:positionV relativeFrom="paragraph">
                  <wp:posOffset>26670</wp:posOffset>
                </wp:positionV>
                <wp:extent cx="1355725" cy="8750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2.1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 xml:space="preserve">실제소유자확인서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5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3830</wp:posOffset>
                      </wp:positionV>
                      <wp:extent cx="6826885" cy="382270"/>
                      <wp:effectExtent l="6985" t="635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2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pt;margin-top:12.9pt;width:537.5pt;height:30.0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60_915491335"/>
            <w:bookmarkStart w:id="405" w:name="__Fieldmark__360_915491335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6" w:name="__Fieldmark__361_915491335"/>
            <w:bookmarkStart w:id="407" w:name="__Fieldmark__361_915491335"/>
            <w:bookmarkEnd w:id="40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미대상” 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실제소유자 확인”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62_915491335"/>
            <w:bookmarkStart w:id="409" w:name="__Fieldmark__362_915491335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0" w:name="__Fieldmark__363_915491335"/>
            <w:bookmarkStart w:id="411" w:name="__Fieldmark__363_915491335"/>
            <w:bookmarkEnd w:id="4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4_915491335"/>
            <w:bookmarkStart w:id="413" w:name="__Fieldmark__364_915491335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9325</wp:posOffset>
                </wp:positionH>
                <wp:positionV relativeFrom="paragraph">
                  <wp:posOffset>41275</wp:posOffset>
                </wp:positionV>
                <wp:extent cx="2272030" cy="4743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37.35pt;mso-wrap-distance-left:9.05pt;mso-wrap-distance-right:9.05pt;mso-wrap-distance-top:0pt;mso-wrap-distance-bottom:0pt;margin-top:3.25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실제 법인을 사실상 지배하는 자를 확인하는부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법인의경우 주주명부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,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지분율을 확인하기위해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주식 등 변동상황 명세서가 있습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0"/>
        <w:gridCol w:w="1842"/>
        <w:gridCol w:w="1558"/>
        <w:gridCol w:w="1983"/>
      </w:tblGrid>
      <w:tr>
        <w:trPr>
          <w:trHeight w:val="284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882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14" w:name="__Fieldmark__365_915491335"/>
            <w:bookmarkStart w:id="415" w:name="__Fieldmark__365_915491335"/>
            <w:bookmarkEnd w:id="4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6_915491335"/>
            <w:bookmarkStart w:id="417" w:name="__Fieldmark__366_915491335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67_915491335"/>
            <w:bookmarkStart w:id="419" w:name="__Fieldmark__367_915491335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0" w:name="__Fieldmark__368_915491335"/>
            <w:bookmarkStart w:id="421" w:name="__Fieldmark__368_915491335"/>
            <w:bookmarkEnd w:id="4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2" w:name="__Fieldmark__369_915491335"/>
            <w:bookmarkStart w:id="423" w:name="__Fieldmark__369_915491335"/>
            <w:bookmarkEnd w:id="4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  <w:highlight w:val="yellow"/>
              </w:rPr>
              <w:t xml:space="preserve">**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  <w:highlight w:val="yellow"/>
              </w:rPr>
              <w:t>첨부서류 내 원본 대조필 인감 날인 요청드립니다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  <w:highlight w:val="yellow"/>
              </w:rPr>
              <w:t>.(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  <w:highlight w:val="yellow"/>
              </w:rPr>
              <w:t>없는 경우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  <w:highlight w:val="yellow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  <w:highlight w:val="yellow"/>
              </w:rPr>
              <w:t>재 접수 필요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  <w:highlight w:val="yellow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42240</wp:posOffset>
                      </wp:positionH>
                      <wp:positionV relativeFrom="paragraph">
                        <wp:posOffset>1399540</wp:posOffset>
                      </wp:positionV>
                      <wp:extent cx="1357630" cy="48831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488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주주명부 내 최대 주주기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예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주주명부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김대표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25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나부자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30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인 경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140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실제소유자 정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한글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: [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나부자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정보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첨부서류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인감증명서 원본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신분증 사본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9pt;height:38.45pt;mso-wrap-distance-left:9.05pt;mso-wrap-distance-right:9.05pt;mso-wrap-distance-top:0pt;mso-wrap-distance-bottom:0pt;margin-top:110.2pt;mso-position-vertical-relative:text;margin-left:-1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주주명부 내 최대 주주기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예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)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 xml:space="preserve">주주명부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김대표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25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나부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30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인 경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hanging="140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실제소유자 정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한글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: [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나부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]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정보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첨부서류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인감증명서 원본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신분증 사본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4" w:name="__Fieldmark__371_915491335"/>
            <w:bookmarkStart w:id="425" w:name="__Fieldmark__371_915491335"/>
            <w:bookmarkEnd w:id="4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6" w:name="__Fieldmark__372_915491335"/>
            <w:bookmarkStart w:id="427" w:name="__Fieldmark__372_915491335"/>
            <w:bookmarkEnd w:id="4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8" w:name="__Fieldmark__374_915491335"/>
            <w:bookmarkStart w:id="429" w:name="__Fieldmark__374_915491335"/>
            <w:bookmarkEnd w:id="4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5_915491335"/>
            <w:bookmarkStart w:id="431" w:name="__Fieldmark__375_915491335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6_915491335"/>
            <w:bookmarkStart w:id="433" w:name="__Fieldmark__376_915491335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4" w:name="__Fieldmark__377_915491335"/>
            <w:bookmarkStart w:id="435" w:name="__Fieldmark__377_915491335"/>
            <w:bookmarkEnd w:id="4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 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78_915491335"/>
            <w:bookmarkStart w:id="437" w:name="__Fieldmark__378_915491335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79_915491335"/>
            <w:bookmarkStart w:id="439" w:name="__Fieldmark__379_915491335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0" w:name="__Fieldmark__381_915491335"/>
            <w:bookmarkStart w:id="441" w:name="__Fieldmark__381_915491335"/>
            <w:bookmarkEnd w:id="4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2" w:name="__Fieldmark__382_915491335"/>
            <w:bookmarkStart w:id="443" w:name="__Fieldmark__382_915491335"/>
            <w:bookmarkEnd w:id="4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위 “실제소유자 구분”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부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30 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사원 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/ 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이사원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b/>
          <w:b/>
          <w:color w:val="FF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93335</wp:posOffset>
                </wp:positionH>
                <wp:positionV relativeFrom="paragraph">
                  <wp:posOffset>119380</wp:posOffset>
                </wp:positionV>
                <wp:extent cx="342265" cy="24066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40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1.05pt;margin-top:9.4pt;width:26.9pt;height:18.9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00000"/>
          <w:sz w:val="16"/>
          <w:szCs w:val="16"/>
          <w:highlight w:val="yellow"/>
        </w:rPr>
        <w:t>서명</w:t>
      </w: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4"/>
          <w:szCs w:val="14"/>
        </w:rPr>
        <w:t xml:space="preserve">  </w:t>
      </w:r>
      <w:r>
        <w:rPr>
          <w:rFonts w:eastAsia="맑은 고딕" w:cs="맑은 고딕" w:ascii="맑은 고딕" w:hAnsi="맑은 고딕"/>
          <w:b/>
          <w:sz w:val="18"/>
          <w:szCs w:val="18"/>
        </w:rPr>
        <w:t>☜ [</w:t>
      </w:r>
      <w:r>
        <w:rPr>
          <w:rFonts w:ascii="맑은 고딕" w:hAnsi="맑은 고딕" w:cs="맑은 고딕" w:eastAsia="맑은 고딕"/>
          <w:b/>
          <w:sz w:val="18"/>
          <w:szCs w:val="18"/>
        </w:rPr>
        <w:t>인감날인 혹은 서명</w:t>
      </w:r>
      <w:r>
        <w:rPr>
          <w:rFonts w:eastAsia="맑은 고딕" w:cs="맑은 고딕" w:ascii="맑은 고딕" w:hAnsi="맑은 고딕"/>
          <w:b/>
          <w:sz w:val="18"/>
          <w:szCs w:val="18"/>
        </w:rPr>
        <w:t>]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*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작성자가 대리인의 경우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 xml:space="preserve">,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대리인의 신분증 사본도 첨부하여 발송바랍니다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.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</w:r>
    </w:p>
    <w:sectPr>
      <w:headerReference w:type="default" r:id="rId10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1111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맑은 고딕" w:hAnsi="맑은 고딕" w:cs="맑은 고딕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맑은 고딕" w:hAnsi="맑은 고딕" w:eastAsia="맑은 고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7z1">
    <w:name w:val="WW8Num17z1"/>
    <w:qFormat/>
    <w:rPr>
      <w:rFonts w:ascii="굴림;Gulim" w:hAnsi="굴림;Gulim" w:eastAsia="굴림;Gulim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1">
    <w:name w:val="WW8Num22z1"/>
    <w:qFormat/>
    <w:rPr>
      <w:rFonts w:ascii="맑은 고딕" w:hAnsi="맑은 고딕" w:eastAsia="맑은 고딕" w:cs="Times New Roman"/>
    </w:rPr>
  </w:style>
  <w:style w:type="character" w:styleId="WW8Num22z2">
    <w:name w:val="WW8Num22z2"/>
    <w:qFormat/>
    <w:rPr/>
  </w:style>
  <w:style w:type="character" w:styleId="WW8Num27z0">
    <w:name w:val="WW8Num27z0"/>
    <w:qFormat/>
    <w:rPr>
      <w:rFonts w:ascii="맑은 고딕" w:hAnsi="맑은 고딕" w:eastAsia="맑은 고딕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lang w:val="en-US"/>
    </w:rPr>
  </w:style>
  <w:style w:type="character" w:styleId="WW8Num28z1">
    <w:name w:val="WW8Num28z1"/>
    <w:qFormat/>
    <w:rPr/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맑은 고딕" w:hAnsi="맑은 고딕" w:eastAsia="맑은 고딕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맑은 고딕" w:hAnsi="맑은 고딕" w:eastAsia="맑은 고딕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image" Target="media/image3.png"/><Relationship Id="rId8" Type="http://schemas.openxmlformats.org/officeDocument/2006/relationships/header" Target="header4.xml"/><Relationship Id="rId9" Type="http://schemas.openxmlformats.org/officeDocument/2006/relationships/image" Target="media/image3.png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4:48:00Z</dcterms:created>
  <dc:creator>쏭™</dc:creator>
  <dc:description/>
  <cp:keywords/>
  <dc:language>en-US</dc:language>
  <cp:lastModifiedBy>1</cp:lastModifiedBy>
  <cp:lastPrinted>2019-06-27T20:53:00Z</cp:lastPrinted>
  <dcterms:modified xsi:type="dcterms:W3CDTF">2022-10-11T07:44:00Z</dcterms:modified>
  <cp:revision>9</cp:revision>
  <dc:subject/>
  <dc:title>NicePay 이용신청서</dc:title>
</cp:coreProperties>
</file>